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ложению об оплате труда муниципальных служащих 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дакции решения Думы Новоуральского городского округа</w:t>
      </w:r>
    </w:p>
    <w:p>
      <w:pPr>
        <w:pStyle w:val="ConsPlusNormal"/>
        <w:ind w:left="5760" w:hanging="0"/>
        <w:rPr/>
      </w:pPr>
      <w:r>
        <w:rPr>
          <w:rFonts w:cs="Times New Roman" w:ascii="Times New Roman" w:hAnsi="Times New Roman"/>
          <w:sz w:val="22"/>
          <w:szCs w:val="22"/>
        </w:rPr>
        <w:t>от 29.08.2018 №76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Р А З М Е Р Ы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обеспечения полномочий Думы Новоураль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0"/>
        <w:gridCol w:w="319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олжности муниципальной служ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Размеры должностных окладов (в рублях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уководитель аппарата Думы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4 39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 xml:space="preserve">12 199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13 94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 463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12 19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иалист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 xml:space="preserve">8 </w:t>
            </w:r>
            <w:r>
              <w:rPr/>
              <w:t>716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10 46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иалист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 xml:space="preserve">6 </w:t>
            </w:r>
            <w:r>
              <w:rPr/>
              <w:t>974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8 716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ложению об оплате труда муниципальных служащих 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дакции решения Думы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уральского городского округа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9.08.2018 №76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для обеспечения полномочий Администраци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0"/>
        <w:gridCol w:w="319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олжности муниципальной служ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Размеры должностных окладов (в рублях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ервый заместитель Главы Администрации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 37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меститель Главы Администрации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31 15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редседатель (начальник, заведующий) отраслевого  (функционального) органа Администрации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9 176</w:t>
            </w:r>
            <w:r>
              <w:rPr>
                <w:lang w:val="en-US"/>
              </w:rPr>
              <w:t xml:space="preserve"> – </w:t>
            </w:r>
            <w:r>
              <w:rPr/>
              <w:t>20 90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Начальник (заведующий) структурного подразделения Администрации Новоуральского городского округа, не входящего в состав другого структурного подраздел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7 432 – 19 51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меститель председателя (начальника, заведующего) отраслевого (функционального) органа Администрации Новоуральского городского орг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7 081</w:t>
            </w:r>
            <w:r>
              <w:rPr>
                <w:lang w:val="en-US"/>
              </w:rPr>
              <w:t xml:space="preserve"> – </w:t>
            </w:r>
            <w:r>
              <w:rPr/>
              <w:t>18 81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председателя (начальника, заведующего) отраслевого (функционального) органа Администрации Новоуральского городского округа – начальник (заведующий) 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081 -18 81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Начальник (заведующий)</w:t>
            </w:r>
            <w:r>
              <w:rPr>
                <w:rFonts w:cs="Times New Roman CYR" w:ascii="Times New Roman CYR" w:hAnsi="Times New Roman CYR"/>
                <w:color w:val="FF00FF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5 686</w:t>
            </w:r>
            <w:r>
              <w:rPr>
                <w:lang w:val="en-US"/>
              </w:rPr>
              <w:t xml:space="preserve"> – </w:t>
            </w:r>
            <w:r>
              <w:rPr/>
              <w:t>17 43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мощник Главы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944 - 15 68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 xml:space="preserve">12 199 – </w:t>
            </w:r>
            <w:r>
              <w:rPr/>
              <w:t>13 94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 463</w:t>
            </w:r>
            <w:r>
              <w:rPr>
                <w:lang w:val="en-US"/>
              </w:rPr>
              <w:t xml:space="preserve"> – </w:t>
            </w:r>
            <w:r>
              <w:rPr/>
              <w:t>12 199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</w:t>
            </w:r>
            <w:r>
              <w:rPr/>
              <w:t>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иалист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8</w:t>
            </w:r>
            <w:r>
              <w:rPr/>
              <w:t> 716</w:t>
            </w:r>
            <w:r>
              <w:rPr>
                <w:lang w:val="en-US"/>
              </w:rPr>
              <w:t xml:space="preserve"> – </w:t>
            </w:r>
            <w:r>
              <w:rPr/>
              <w:t>10 46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иалист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6</w:t>
            </w:r>
            <w:r>
              <w:rPr/>
              <w:t> 974</w:t>
            </w:r>
            <w:r>
              <w:rPr>
                <w:lang w:val="en-US"/>
              </w:rPr>
              <w:t xml:space="preserve"> - 8 </w:t>
            </w:r>
            <w:r>
              <w:rPr/>
              <w:t>716</w:t>
            </w:r>
          </w:p>
        </w:tc>
      </w:tr>
    </w:tbl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ложению об оплате труда муниципальных служащих 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дакции решения Думы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уральского городского округа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9.08.2018 №76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обеспечения полномочий Контрольно-счетной комисс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0"/>
        <w:gridCol w:w="3191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олжности муниципальной служб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Размеры должностных окладов (в рублях)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нтрольно-счетной комиссии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39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спектор Контрольно-счетной комиссии Новоуральского городского окру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944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>15 689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ложение № 4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к Положению об оплате труда 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униципальных служащих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Новоуральском  городском округе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 редакции решения Думы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воуральского городского округа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9.08.2018 №76</w:t>
      </w:r>
    </w:p>
    <w:p>
      <w:pPr>
        <w:pStyle w:val="Normal"/>
        <w:autoSpaceDE w:val="false"/>
        <w:ind w:left="5760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ежемесячной надбавки к должностному оклад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 классный чин муниципальных служащих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839"/>
        <w:gridCol w:w="3207"/>
      </w:tblGrid>
      <w:tr>
        <w:trPr>
          <w:trHeight w:val="2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Группа должносте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лассный чин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ого служащ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Размер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ежемесячной надбавки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 должностному окладу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в рублях)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ыс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йствительный муниципальный советник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789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йствительный муниципальный советник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914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Действительный муниципальный советник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38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лавны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ый советник 3-го класс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414</w:t>
            </w:r>
          </w:p>
        </w:tc>
      </w:tr>
      <w:tr>
        <w:trPr>
          <w:trHeight w:val="13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ый советник 2-го класс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539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ый советник 1-го класса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664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едущ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етник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4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етник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227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оветник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321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р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еферент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8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еферент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Референт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2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лад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кретарь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кретарь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6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кретарь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40" w:right="746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720" w:right="720" w:gutter="0" w:header="709" w:top="89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45:00Z</dcterms:created>
  <dc:creator>jur06</dc:creator>
  <dc:description/>
  <cp:keywords/>
  <dc:language>en-US</dc:language>
  <cp:lastModifiedBy>1</cp:lastModifiedBy>
  <cp:lastPrinted>2018-08-30T12:28:00Z</cp:lastPrinted>
  <dcterms:modified xsi:type="dcterms:W3CDTF">2018-09-14T07:45:00Z</dcterms:modified>
  <cp:revision>3</cp:revision>
  <dc:subject/>
  <dc:title>ДУМА НОВОУРАЛЬСКОГО ГОРОДСКОГО ОКРУГА</dc:title>
</cp:coreProperties>
</file>